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  <w:lang w:val="ru-RU"/>
        </w:rPr>
        <w:t xml:space="preserve">«Колокола –часть православной культуры»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Музыкальная гостиная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азработчик : О.Ю Синькова,     музыкальный руководитель,</w:t>
      </w:r>
    </w:p>
    <w:p>
      <w:pPr>
        <w:pStyle w:val="Default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высшая  квалификационная категория  </w:t>
      </w:r>
    </w:p>
    <w:p>
      <w:pPr>
        <w:pStyle w:val="Default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Лабинск 202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формировать духовно-нравственные качества посредством приобщения детей к православным традициям.</w:t>
      </w:r>
      <w:r>
        <w:rPr>
          <w:rFonts w:cs="Verdana" w:ascii="Verdana" w:hAnsi="Verdana"/>
          <w:color w:val="000000"/>
          <w:sz w:val="21"/>
          <w:szCs w:val="21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Дать представление духовно-нравственного поведения через изучение православной истории; развивать музыкальную культуру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Познакомить с различными колокольными звонами, закрепить представление о колокольном звоне как об искусстве</w:t>
      </w:r>
    </w:p>
    <w:p>
      <w:pPr>
        <w:pStyle w:val="Style16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азвивать способность  детей видеть прекрасное и интересное вокруг себя.</w:t>
      </w:r>
    </w:p>
    <w:p>
      <w:pPr>
        <w:pStyle w:val="Style16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  <w:shd w:fill="FFFFFF" w:val="clear"/>
        </w:rPr>
        <w:t>Материал и оборудование</w:t>
      </w:r>
      <w:r>
        <w:rPr>
          <w:rStyle w:val="Emphasis"/>
          <w:i w:val="false"/>
          <w:color w:val="303F50"/>
          <w:sz w:val="28"/>
          <w:szCs w:val="28"/>
          <w:shd w:fill="FFFFFF" w:val="clear"/>
        </w:rPr>
        <w:t>:</w:t>
      </w:r>
      <w:r>
        <w:rPr>
          <w:i/>
          <w:color w:val="303F5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каз слайдов</w:t>
      </w:r>
      <w:r>
        <w:rPr>
          <w:color w:val="303F5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 с колоколами, храмами, колокольчики, музыка П.И Чайковского цикл «Времена года " На тройке,  М.П Мусоргский « Звоны колокола», аудиозапись колокольных звонов.</w:t>
      </w:r>
    </w:p>
    <w:p>
      <w:pPr>
        <w:pStyle w:val="Style15"/>
        <w:shd w:fill="FFFFFF" w:val="clear"/>
        <w:spacing w:lineRule="auto" w:line="360" w:before="0" w:after="0"/>
        <w:ind w:firstLine="360"/>
        <w:rPr/>
      </w:pPr>
      <w:r>
        <w:rPr>
          <w:rStyle w:val="StrongEmphasis"/>
          <w:rFonts w:eastAsia="Arial" w:cs="Arial" w:ascii="Arial" w:hAnsi="Arial"/>
          <w:color w:val="111111"/>
          <w:sz w:val="27"/>
          <w:szCs w:val="27"/>
        </w:rPr>
        <w:t xml:space="preserve">                                      </w:t>
      </w:r>
      <w:r>
        <w:rPr>
          <w:rStyle w:val="StrongEmphasis"/>
          <w:color w:val="111111"/>
          <w:sz w:val="28"/>
          <w:szCs w:val="28"/>
        </w:rPr>
        <w:t>Ход занят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 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дорогие ребята, я рада вас приветствовать  в нашей музыкальной гостино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учит колокольный перезвон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sz w:val="28"/>
          <w:szCs w:val="28"/>
        </w:rPr>
        <w:t>: Ребята а что это за звучание? Как вы думаете что это? (ответы детей) Хотите я вас познакомлю с этим звучанием 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 как часто мы ходим мимо знакомых и родных мест и не замечаем, какие они красивые. И вдруг, в один прекрасный день, мы по-новому смотрим на все, что нас окружае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иане строили особо красивые дома ,посвященные Богу –храм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рам христиан  призывает звон колокола .Колокола размещены под купол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дом –не просто дом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красивый и  с крестом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ые купо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онкие колокола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 слайдов  храм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 на колокольн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онить в колокол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аздник был раздольн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душа запеть могла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sz w:val="28"/>
          <w:szCs w:val="28"/>
        </w:rPr>
        <w:t>Русь всегда славилась звонами. Колокольный звон - старинное древнее искусство. Ведь колокола звучат по-разному не только из-за их разного размера, материала, из которого они сделаны, но и в зависимости от быстроты перезвона, различного сочетания больших и малых колоколов, ритма звона. Ребята,   вы когда-нибудь слышали колокольный звон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етей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Настоящий звучный и торжественный колокольный звон можно услышать перед церковной службой. В каждом храме есть высокая колокольня с колоколами, которые своим звоном созывают людей для молитвы, возвещают о начале богослужения. По окончании службы тоже звонят колокола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авайте послушаем  колокольный звон. 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b/>
          <w:sz w:val="28"/>
          <w:szCs w:val="28"/>
        </w:rPr>
        <w:t xml:space="preserve">звучит аудиозапись колокольного звона  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Музыкальный руководитель :</w:t>
      </w:r>
      <w:r>
        <w:rPr>
          <w:color w:val="111111"/>
          <w:sz w:val="28"/>
          <w:szCs w:val="28"/>
        </w:rPr>
        <w:t xml:space="preserve"> Ребята, как вы думаете, а каким может быть по размеру самый большой колокол? 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мый большой в мире колокол, который, правда, никогда не звонил, находится у подножия колокольни Ивана Великого в Москве  – это Царь-колокол, колокол поражает своими размерами и очень много весит 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показ слайда колокола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Музыкальный руководитель :</w:t>
      </w:r>
      <w:r>
        <w:rPr>
          <w:color w:val="111111"/>
          <w:sz w:val="28"/>
          <w:szCs w:val="28"/>
        </w:rPr>
        <w:t xml:space="preserve">Управляли колоколами звонари. Проявляя своё искусство, они достигали большого мастерства. Звонари придумывали разные звоны, и каждый звон имел свой характер, определенное настроение, значение. Церковный звон называют </w:t>
      </w:r>
      <w:r>
        <w:rPr>
          <w:b/>
          <w:color w:val="111111"/>
          <w:sz w:val="28"/>
          <w:szCs w:val="28"/>
        </w:rPr>
        <w:t xml:space="preserve">благовест </w:t>
      </w:r>
      <w:r>
        <w:rPr>
          <w:color w:val="111111"/>
          <w:sz w:val="28"/>
          <w:szCs w:val="28"/>
        </w:rPr>
        <w:t>– благая, добрая весть. Разные виды колокольной музыки имеют свои имена: красный звон, праздничный трезвон, будничный звон.Но как запомнить звоны, как их записать? Звонари стали придумывать разные попевки, которые подходят к тому или иному звону.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пример, были такие: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Пеки блин – дров нет,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ки блин – дров нет»;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А мы знаем, да не скажем, а мы знаем, да не скажем»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>Давайте попробуем спеть и проиграть эти попевочки на колокольчиках !</w:t>
      </w:r>
    </w:p>
    <w:p>
      <w:pPr>
        <w:pStyle w:val="Style15"/>
        <w:shd w:fill="FFFFFF" w:val="clear"/>
        <w:spacing w:lineRule="auto" w:line="360" w:before="0" w:after="0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ети поют попевки хором и соло, подыгрывая на колокольчиках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В старину колокола не только созывали людей в храмы, но и сообщали о пожарах, нашествиях врагов, предупреждали об опасностях. С помощью колокольного звона можно передать разное настроение - веселое, праздничное, грустно-задумчивое или тревожное, скорбное. Колокольные звоны или звуки маленьких колокольчиков нередко изображаются в музыкальных произведениях. Например в  пьесе П.И.Чайковского "На тройке" из цикла "Времена года", светло и радостно, звонко и нежно позвякивают колокольчики под дугой мчащейся трой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вучит фрагмент музыки П.И.Чайковского "На тройке". 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Музыкальный руководитель:</w:t>
      </w:r>
      <w:r>
        <w:rPr>
          <w:color w:val="111111"/>
          <w:sz w:val="28"/>
          <w:szCs w:val="28"/>
        </w:rPr>
        <w:t xml:space="preserve"> А теперь давайте поиграем в звонницу, я раздам вам колокольчики разной величины и звучания.</w:t>
      </w:r>
    </w:p>
    <w:p>
      <w:pPr>
        <w:pStyle w:val="Style15"/>
        <w:shd w:fill="FFFFFF" w:val="clear"/>
        <w:spacing w:lineRule="auto" w:line="360" w:before="0" w:after="0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ети и музыкальный руководитель играют на колокольчиках, изображая звонницу, играют в игру на различие муз. звука по высоте.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Существуют три вида колоколов: басовые, теноровые и триольные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Басовые</w:t>
      </w:r>
      <w:r>
        <w:rPr>
          <w:color w:val="111111"/>
          <w:sz w:val="28"/>
          <w:szCs w:val="28"/>
        </w:rPr>
        <w:t xml:space="preserve"> - самые большие, они отвечают за благовест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Теноровые</w:t>
      </w:r>
      <w:r>
        <w:rPr>
          <w:color w:val="111111"/>
          <w:sz w:val="28"/>
          <w:szCs w:val="28"/>
        </w:rPr>
        <w:t xml:space="preserve"> - средние по размеру,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Триольные</w:t>
      </w:r>
      <w:r>
        <w:rPr>
          <w:color w:val="111111"/>
          <w:sz w:val="28"/>
          <w:szCs w:val="28"/>
        </w:rPr>
        <w:t xml:space="preserve"> - самые маленькие на колокольне колокола, которые используются при тризвоне, двузвоне, перезвоне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Басовые</w:t>
      </w:r>
      <w:r>
        <w:rPr>
          <w:color w:val="111111"/>
          <w:sz w:val="28"/>
          <w:szCs w:val="28"/>
        </w:rPr>
        <w:t xml:space="preserve"> колокола издают глухие, тяжелые звуки,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Теноровые</w:t>
      </w:r>
      <w:r>
        <w:rPr>
          <w:color w:val="111111"/>
          <w:sz w:val="28"/>
          <w:szCs w:val="28"/>
        </w:rPr>
        <w:t xml:space="preserve"> - мягче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Триольные</w:t>
      </w:r>
      <w:r>
        <w:rPr>
          <w:color w:val="111111"/>
          <w:sz w:val="28"/>
          <w:szCs w:val="28"/>
        </w:rPr>
        <w:t xml:space="preserve"> –звонкие, весёлые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размеру колокола разные, от нескольких метров в диаметре, до нескольких сантиметров. Можно сказать, вся колокольня - большой музыкальный инструмент, служащий благому делу при проповеди Христа.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Играют в разные колокольчики, а потом сразу во все  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>Музыкальный руководитель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: 7 апреля – православные отмечают  праздник "Благовещение". Название праздника происходит от того, что 7 апреля (по новому календарю) непорочная дева Мария получила благую весть о том, что она станет Матерью сына Божьего. Этот праздник отмечается каждый год в один и тот же день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бе солнце засияло 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вещение настало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кольный льется звон,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ляет всех нас он.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Музыкальный руководитель:</w:t>
      </w:r>
      <w:r>
        <w:rPr>
          <w:color w:val="111111"/>
          <w:sz w:val="28"/>
          <w:szCs w:val="28"/>
        </w:rPr>
        <w:t xml:space="preserve"> Сейчас мы будем слушать отрывок пьесы М. П. Мусоргского «Звоны». Это произведение написано для оперы «Борис Годунов ,внимательно вслушиваясь в неё, мы услышим могучее, тревожное звучание большого колокола и звонкие, перекликающиеся голоса малых колоколов.</w:t>
      </w:r>
    </w:p>
    <w:p>
      <w:pPr>
        <w:pStyle w:val="Style15"/>
        <w:shd w:fill="FFFFFF" w:val="clear"/>
        <w:spacing w:lineRule="auto" w:line="360" w:before="0" w:after="0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лушание фрагмента пьесы Модеста Петровича Мусоргского «Звоны».</w:t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 : Вам понравилось произведение? Что мы услышали в музыке? (</w:t>
      </w:r>
      <w:r>
        <w:rPr>
          <w:b/>
          <w:color w:val="111111"/>
          <w:sz w:val="28"/>
          <w:szCs w:val="28"/>
        </w:rPr>
        <w:t>ответы детей</w:t>
      </w:r>
      <w:r>
        <w:rPr>
          <w:color w:val="111111"/>
          <w:sz w:val="28"/>
          <w:szCs w:val="28"/>
        </w:rPr>
        <w:t>) Правильно мы услышали как звонят колокола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/>
          <w:color w:val="111111"/>
          <w:sz w:val="28"/>
          <w:szCs w:val="28"/>
        </w:rPr>
        <w:t>Музыкальный руководитель</w:t>
      </w:r>
      <w:r>
        <w:rPr>
          <w:color w:val="111111"/>
          <w:sz w:val="28"/>
          <w:szCs w:val="28"/>
        </w:rPr>
        <w:t>: Ребята , а как называется большой православный праздник ,когда красят яйца и пекут куличи ?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(ответы детей)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color w:val="111111"/>
          <w:sz w:val="28"/>
          <w:szCs w:val="28"/>
        </w:rPr>
        <w:t>Правильно, Пасха. И в каждом храме тоже зазвучит праздничный Благовест.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111111"/>
          <w:sz w:val="28"/>
          <w:szCs w:val="28"/>
        </w:rPr>
        <w:t>На пасхальной неделе каждый желающий может подняться на колокольню  и  позвонить в колокола , выразив свои эмоции.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Звучит аудиозапись пасхального зво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 : </w:t>
      </w:r>
      <w:r>
        <w:rPr>
          <w:rFonts w:cs="Times New Roman" w:ascii="Times New Roman" w:hAnsi="Times New Roman"/>
          <w:sz w:val="28"/>
          <w:szCs w:val="28"/>
        </w:rPr>
        <w:t xml:space="preserve">Ребята, вы многое сегодня узнали, поиграли, попел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ам сегодня понравилось? Почему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помнилос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вы об этом расскажит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задание было трудным для вас? А вы справились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 молодц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Методическое пособие духовно-нравственная культура  (православная культура)  для малышей « Добрый мир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https://pravoslavie.ru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s://abm-travel.ru/turistam-na-zametku/dostoprimechatelnosti-kremlya/kolokolnya-ivan-velikij</w:t>
      </w:r>
    </w:p>
    <w:p>
      <w:pPr>
        <w:pStyle w:val="Style15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/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snapToGrid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55:00Z</dcterms:created>
  <dc:creator>ромашка</dc:creator>
  <dc:description/>
  <cp:keywords/>
  <dc:language>en-US</dc:language>
  <cp:lastModifiedBy>ромашка</cp:lastModifiedBy>
  <dcterms:modified xsi:type="dcterms:W3CDTF">2021-12-28T06:03:00Z</dcterms:modified>
  <cp:revision>12</cp:revision>
  <dc:subject/>
  <dc:title/>
</cp:coreProperties>
</file>